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河北传媒学院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6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硕士研究生招生考试初试业务课参考书目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2676"/>
        <w:gridCol w:w="3033"/>
        <w:gridCol w:w="7672"/>
      </w:tblGrid>
      <w:tr>
        <w:trPr>
          <w:trHeight w:val="28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代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研究方向代码与名称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试业务课名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试业务课参考书目</w:t>
            </w:r>
          </w:p>
        </w:tc>
      </w:tr>
      <w:tr>
        <w:trPr>
          <w:trHeight w:val="397" w:hRule="exac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5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：广播电视领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媒体视频节目创作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播电视艺术基础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播电视艺术综合</w:t>
            </w:r>
          </w:p>
        </w:tc>
        <w:tc>
          <w:tcPr>
            <w:tcW w:w="7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广播电视概论》，吴玉玲主编，中国传媒大学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广播电视艺术学通论》，张凤铸、施旭升主编，中国传媒大学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艺术学基础知识》，王次</w:t>
            </w:r>
            <w:r>
              <w:rPr>
                <w:rFonts w:ascii="宋体;SimSun" w:hAnsi="宋体;SimSun" w:cs="宋体;SimSun"/>
                <w:kern w:val="0"/>
                <w:sz w:val="24"/>
              </w:rPr>
              <w:t>炤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编，中央音乐学院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艺术概论》，王树良、张玉花主编，重庆大学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。</w:t>
            </w:r>
          </w:p>
        </w:tc>
      </w:tr>
      <w:tr>
        <w:trPr>
          <w:trHeight w:val="397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电视编导与制作 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播音与主持艺术 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动漫创作 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剧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媒音乐应用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视广告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55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与传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媒介融合与媒体转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与传播专业综合能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与传播专业基础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媒介融合导论》，杨溟主编，北京大学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；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传播理论——起源方法与应用》，（美）沃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赛佛林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Werner J.Seern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，（美）小詹姆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坦卡德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James W.Tankard,Jr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著，郭镇之等译，华夏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媒介融合——跨媒体的写作和制作》，（澳）奎因，（美）费拉克著，任锦鸾译，人民邮电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版。</w:t>
            </w:r>
          </w:p>
        </w:tc>
      </w:tr>
      <w:tr>
        <w:trPr>
          <w:trHeight w:val="45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55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翻译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注：英语笔译领域）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笔译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翻译硕士英语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利民，《现代大学英语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，北京：外语教学与研究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汉熙，《高级英语》（修订本）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，北京：外语教学与研究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翻译基础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庆华，《实用翻译教程》，上海：上海外语教育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建平，《实践与技巧》，北京：清华大学出版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</w:tr>
      <w:tr>
        <w:trPr>
          <w:trHeight w:val="39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语写作与百科知识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指定参考书目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</w:rPr>
        <w:t>注：以上书籍并非考试指定用书，考生可结合复习情况自主选用其他参考书籍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907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37:00Z</dcterms:created>
  <dc:creator>未定义</dc:creator>
  <dc:description/>
  <cp:keywords/>
  <dc:language>en-US</dc:language>
  <cp:lastModifiedBy>User</cp:lastModifiedBy>
  <cp:lastPrinted>2014-09-16T11:04:00Z</cp:lastPrinted>
  <dcterms:modified xsi:type="dcterms:W3CDTF">2015-10-22T02:30:00Z</dcterms:modified>
  <cp:revision>1609</cp:revision>
  <dc:subject/>
  <dc:title>河北传媒学院</dc:title>
</cp:coreProperties>
</file>