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Arial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华夏最美峡谷—通天峡二日游</w:t>
      </w:r>
    </w:p>
    <w:p>
      <w:pPr>
        <w:pStyle w:val="Normal"/>
        <w:rPr>
          <w:rFonts w:ascii="楷体_GB2312;微软雅黑" w:hAnsi="楷体_GB2312;微软雅黑" w:eastAsia="楷体_GB2312;微软雅黑" w:cs="Arial"/>
          <w:b/>
          <w:b/>
          <w:sz w:val="24"/>
          <w:szCs w:val="24"/>
        </w:rPr>
      </w:pPr>
      <w:r>
        <w:rPr/>
        <w:drawing>
          <wp:inline distT="0" distB="0" distL="0" distR="0">
            <wp:extent cx="3657600" cy="2428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3560" cy="24574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楷体_GB2312;微软雅黑" w:cs="宋体;SimSun"/>
          <w:b/>
          <w:b/>
          <w:sz w:val="24"/>
          <w:szCs w:val="24"/>
        </w:rPr>
      </w:pPr>
      <w:r>
        <w:rPr>
          <w:rFonts w:eastAsia="楷体_GB2312;微软雅黑" w:cs="宋体;SimSun" w:ascii="宋体;SimSun" w:hAnsi="宋体;SimSun"/>
          <w:b/>
          <w:sz w:val="24"/>
          <w:szCs w:val="24"/>
        </w:rPr>
      </w:r>
    </w:p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180"/>
        <w:gridCol w:w="658"/>
        <w:gridCol w:w="827"/>
      </w:tblGrid>
      <w:tr>
        <w:trPr>
          <w:trHeight w:val="302" w:hRule="atLeast"/>
        </w:trPr>
        <w:tc>
          <w:tcPr>
            <w:tcW w:w="1134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  <w:bCs/>
                <w:color w:val="0000FF"/>
                <w:sz w:val="28"/>
                <w:szCs w:val="28"/>
              </w:rPr>
              <w:t xml:space="preserve">   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color w:val="0000FF"/>
                <w:sz w:val="28"/>
                <w:szCs w:val="28"/>
              </w:rPr>
              <w:t>产品特色：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64465</wp:posOffset>
                      </wp:positionV>
                      <wp:extent cx="342900" cy="209550"/>
                      <wp:effectExtent l="6985" t="6350" r="6985" b="6985"/>
                      <wp:wrapNone/>
                      <wp:docPr id="3" name="手势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8" h="1666">
                                    <a:moveTo>
                                      <a:pt x="931" y="1269"/>
                                    </a:moveTo>
                                    <a:lnTo>
                                      <a:pt x="895" y="1297"/>
                                    </a:lnTo>
                                    <a:lnTo>
                                      <a:pt x="864" y="1328"/>
                                    </a:lnTo>
                                    <a:lnTo>
                                      <a:pt x="839" y="1359"/>
                                    </a:lnTo>
                                    <a:lnTo>
                                      <a:pt x="816" y="1392"/>
                                    </a:lnTo>
                                    <a:lnTo>
                                      <a:pt x="1102" y="1555"/>
                                    </a:lnTo>
                                    <a:lnTo>
                                      <a:pt x="1172" y="1557"/>
                                    </a:lnTo>
                                    <a:lnTo>
                                      <a:pt x="1210" y="1555"/>
                                    </a:lnTo>
                                    <a:lnTo>
                                      <a:pt x="1243" y="1547"/>
                                    </a:lnTo>
                                    <a:lnTo>
                                      <a:pt x="1269" y="1535"/>
                                    </a:lnTo>
                                    <a:lnTo>
                                      <a:pt x="1293" y="1518"/>
                                    </a:lnTo>
                                    <a:lnTo>
                                      <a:pt x="1310" y="1495"/>
                                    </a:lnTo>
                                    <a:lnTo>
                                      <a:pt x="1323" y="1466"/>
                                    </a:lnTo>
                                    <a:lnTo>
                                      <a:pt x="1331" y="1434"/>
                                    </a:lnTo>
                                    <a:lnTo>
                                      <a:pt x="1333" y="1397"/>
                                    </a:lnTo>
                                    <a:lnTo>
                                      <a:pt x="1164" y="1397"/>
                                    </a:lnTo>
                                    <a:lnTo>
                                      <a:pt x="931" y="1269"/>
                                    </a:lnTo>
                                    <a:close/>
                                    <a:moveTo>
                                      <a:pt x="1060" y="975"/>
                                    </a:moveTo>
                                    <a:lnTo>
                                      <a:pt x="1026" y="983"/>
                                    </a:lnTo>
                                    <a:lnTo>
                                      <a:pt x="993" y="992"/>
                                    </a:lnTo>
                                    <a:lnTo>
                                      <a:pt x="964" y="1006"/>
                                    </a:lnTo>
                                    <a:lnTo>
                                      <a:pt x="937" y="1021"/>
                                    </a:lnTo>
                                    <a:lnTo>
                                      <a:pt x="912" y="1040"/>
                                    </a:lnTo>
                                    <a:lnTo>
                                      <a:pt x="891" y="1061"/>
                                    </a:lnTo>
                                    <a:lnTo>
                                      <a:pt x="872" y="1084"/>
                                    </a:lnTo>
                                    <a:lnTo>
                                      <a:pt x="855" y="1111"/>
                                    </a:lnTo>
                                    <a:lnTo>
                                      <a:pt x="1195" y="1292"/>
                                    </a:lnTo>
                                    <a:lnTo>
                                      <a:pt x="1352" y="1296"/>
                                    </a:lnTo>
                                    <a:lnTo>
                                      <a:pt x="1392" y="1294"/>
                                    </a:lnTo>
                                    <a:lnTo>
                                      <a:pt x="1427" y="1288"/>
                                    </a:lnTo>
                                    <a:lnTo>
                                      <a:pt x="1456" y="1276"/>
                                    </a:lnTo>
                                    <a:lnTo>
                                      <a:pt x="1481" y="1263"/>
                                    </a:lnTo>
                                    <a:lnTo>
                                      <a:pt x="1500" y="1244"/>
                                    </a:lnTo>
                                    <a:lnTo>
                                      <a:pt x="1513" y="1221"/>
                                    </a:lnTo>
                                    <a:lnTo>
                                      <a:pt x="1521" y="1192"/>
                                    </a:lnTo>
                                    <a:lnTo>
                                      <a:pt x="1523" y="1161"/>
                                    </a:lnTo>
                                    <a:lnTo>
                                      <a:pt x="1521" y="1142"/>
                                    </a:lnTo>
                                    <a:lnTo>
                                      <a:pt x="1517" y="1121"/>
                                    </a:lnTo>
                                    <a:lnTo>
                                      <a:pt x="1510" y="1096"/>
                                    </a:lnTo>
                                    <a:lnTo>
                                      <a:pt x="1498" y="1071"/>
                                    </a:lnTo>
                                    <a:lnTo>
                                      <a:pt x="1241" y="1075"/>
                                    </a:lnTo>
                                    <a:lnTo>
                                      <a:pt x="1060" y="975"/>
                                    </a:lnTo>
                                    <a:close/>
                                    <a:moveTo>
                                      <a:pt x="1137" y="668"/>
                                    </a:moveTo>
                                    <a:lnTo>
                                      <a:pt x="1104" y="670"/>
                                    </a:lnTo>
                                    <a:lnTo>
                                      <a:pt x="1074" y="676"/>
                                    </a:lnTo>
                                    <a:lnTo>
                                      <a:pt x="1047" y="687"/>
                                    </a:lnTo>
                                    <a:lnTo>
                                      <a:pt x="1020" y="702"/>
                                    </a:lnTo>
                                    <a:lnTo>
                                      <a:pt x="997" y="722"/>
                                    </a:lnTo>
                                    <a:lnTo>
                                      <a:pt x="976" y="745"/>
                                    </a:lnTo>
                                    <a:lnTo>
                                      <a:pt x="954" y="772"/>
                                    </a:lnTo>
                                    <a:lnTo>
                                      <a:pt x="937" y="804"/>
                                    </a:lnTo>
                                    <a:lnTo>
                                      <a:pt x="1269" y="969"/>
                                    </a:lnTo>
                                    <a:lnTo>
                                      <a:pt x="1454" y="971"/>
                                    </a:lnTo>
                                    <a:lnTo>
                                      <a:pt x="1502" y="969"/>
                                    </a:lnTo>
                                    <a:lnTo>
                                      <a:pt x="1542" y="962"/>
                                    </a:lnTo>
                                    <a:lnTo>
                                      <a:pt x="1579" y="952"/>
                                    </a:lnTo>
                                    <a:lnTo>
                                      <a:pt x="1608" y="937"/>
                                    </a:lnTo>
                                    <a:lnTo>
                                      <a:pt x="1631" y="916"/>
                                    </a:lnTo>
                                    <a:lnTo>
                                      <a:pt x="1646" y="893"/>
                                    </a:lnTo>
                                    <a:lnTo>
                                      <a:pt x="1656" y="864"/>
                                    </a:lnTo>
                                    <a:lnTo>
                                      <a:pt x="1659" y="833"/>
                                    </a:lnTo>
                                    <a:lnTo>
                                      <a:pt x="1657" y="810"/>
                                    </a:lnTo>
                                    <a:lnTo>
                                      <a:pt x="1650" y="789"/>
                                    </a:lnTo>
                                    <a:lnTo>
                                      <a:pt x="1640" y="772"/>
                                    </a:lnTo>
                                    <a:lnTo>
                                      <a:pt x="1625" y="758"/>
                                    </a:lnTo>
                                    <a:lnTo>
                                      <a:pt x="1604" y="749"/>
                                    </a:lnTo>
                                    <a:lnTo>
                                      <a:pt x="1579" y="741"/>
                                    </a:lnTo>
                                    <a:lnTo>
                                      <a:pt x="1550" y="735"/>
                                    </a:lnTo>
                                    <a:lnTo>
                                      <a:pt x="1517" y="733"/>
                                    </a:lnTo>
                                    <a:lnTo>
                                      <a:pt x="1293" y="733"/>
                                    </a:lnTo>
                                    <a:lnTo>
                                      <a:pt x="1273" y="718"/>
                                    </a:lnTo>
                                    <a:lnTo>
                                      <a:pt x="1254" y="704"/>
                                    </a:lnTo>
                                    <a:lnTo>
                                      <a:pt x="1233" y="693"/>
                                    </a:lnTo>
                                    <a:lnTo>
                                      <a:pt x="1214" y="683"/>
                                    </a:lnTo>
                                    <a:lnTo>
                                      <a:pt x="1195" y="678"/>
                                    </a:lnTo>
                                    <a:lnTo>
                                      <a:pt x="1175" y="672"/>
                                    </a:lnTo>
                                    <a:lnTo>
                                      <a:pt x="1156" y="668"/>
                                    </a:lnTo>
                                    <a:lnTo>
                                      <a:pt x="1137" y="668"/>
                                    </a:lnTo>
                                    <a:close/>
                                    <a:moveTo>
                                      <a:pt x="1694" y="240"/>
                                    </a:moveTo>
                                    <a:lnTo>
                                      <a:pt x="1898" y="466"/>
                                    </a:lnTo>
                                    <a:lnTo>
                                      <a:pt x="1874" y="497"/>
                                    </a:lnTo>
                                    <a:lnTo>
                                      <a:pt x="1855" y="520"/>
                                    </a:lnTo>
                                    <a:lnTo>
                                      <a:pt x="2251" y="518"/>
                                    </a:lnTo>
                                    <a:lnTo>
                                      <a:pt x="2303" y="516"/>
                                    </a:lnTo>
                                    <a:lnTo>
                                      <a:pt x="2351" y="516"/>
                                    </a:lnTo>
                                    <a:lnTo>
                                      <a:pt x="2395" y="512"/>
                                    </a:lnTo>
                                    <a:lnTo>
                                      <a:pt x="2435" y="511"/>
                                    </a:lnTo>
                                    <a:lnTo>
                                      <a:pt x="2474" y="505"/>
                                    </a:lnTo>
                                    <a:lnTo>
                                      <a:pt x="2508" y="501"/>
                                    </a:lnTo>
                                    <a:lnTo>
                                      <a:pt x="2539" y="493"/>
                                    </a:lnTo>
                                    <a:lnTo>
                                      <a:pt x="2568" y="488"/>
                                    </a:lnTo>
                                    <a:lnTo>
                                      <a:pt x="2593" y="478"/>
                                    </a:lnTo>
                                    <a:lnTo>
                                      <a:pt x="2614" y="470"/>
                                    </a:lnTo>
                                    <a:lnTo>
                                      <a:pt x="2631" y="459"/>
                                    </a:lnTo>
                                    <a:lnTo>
                                      <a:pt x="2647" y="449"/>
                                    </a:lnTo>
                                    <a:lnTo>
                                      <a:pt x="2658" y="436"/>
                                    </a:lnTo>
                                    <a:lnTo>
                                      <a:pt x="2666" y="424"/>
                                    </a:lnTo>
                                    <a:lnTo>
                                      <a:pt x="2672" y="411"/>
                                    </a:lnTo>
                                    <a:lnTo>
                                      <a:pt x="2673" y="395"/>
                                    </a:lnTo>
                                    <a:lnTo>
                                      <a:pt x="2672" y="380"/>
                                    </a:lnTo>
                                    <a:lnTo>
                                      <a:pt x="2668" y="363"/>
                                    </a:lnTo>
                                    <a:lnTo>
                                      <a:pt x="2662" y="349"/>
                                    </a:lnTo>
                                    <a:lnTo>
                                      <a:pt x="2652" y="336"/>
                                    </a:lnTo>
                                    <a:lnTo>
                                      <a:pt x="2639" y="324"/>
                                    </a:lnTo>
                                    <a:lnTo>
                                      <a:pt x="2625" y="313"/>
                                    </a:lnTo>
                                    <a:lnTo>
                                      <a:pt x="2608" y="301"/>
                                    </a:lnTo>
                                    <a:lnTo>
                                      <a:pt x="2587" y="294"/>
                                    </a:lnTo>
                                    <a:lnTo>
                                      <a:pt x="2566" y="284"/>
                                    </a:lnTo>
                                    <a:lnTo>
                                      <a:pt x="2541" y="278"/>
                                    </a:lnTo>
                                    <a:lnTo>
                                      <a:pt x="2512" y="273"/>
                                    </a:lnTo>
                                    <a:lnTo>
                                      <a:pt x="2481" y="267"/>
                                    </a:lnTo>
                                    <a:lnTo>
                                      <a:pt x="2449" y="263"/>
                                    </a:lnTo>
                                    <a:lnTo>
                                      <a:pt x="2412" y="261"/>
                                    </a:lnTo>
                                    <a:lnTo>
                                      <a:pt x="2374" y="259"/>
                                    </a:lnTo>
                                    <a:lnTo>
                                      <a:pt x="2334" y="259"/>
                                    </a:lnTo>
                                    <a:lnTo>
                                      <a:pt x="1694" y="240"/>
                                    </a:lnTo>
                                    <a:close/>
                                    <a:moveTo>
                                      <a:pt x="1060" y="109"/>
                                    </a:moveTo>
                                    <a:lnTo>
                                      <a:pt x="1039" y="117"/>
                                    </a:lnTo>
                                    <a:lnTo>
                                      <a:pt x="1018" y="125"/>
                                    </a:lnTo>
                                    <a:lnTo>
                                      <a:pt x="993" y="134"/>
                                    </a:lnTo>
                                    <a:lnTo>
                                      <a:pt x="966" y="146"/>
                                    </a:lnTo>
                                    <a:lnTo>
                                      <a:pt x="937" y="159"/>
                                    </a:lnTo>
                                    <a:lnTo>
                                      <a:pt x="906" y="173"/>
                                    </a:lnTo>
                                    <a:lnTo>
                                      <a:pt x="872" y="188"/>
                                    </a:lnTo>
                                    <a:lnTo>
                                      <a:pt x="835" y="203"/>
                                    </a:lnTo>
                                    <a:lnTo>
                                      <a:pt x="799" y="221"/>
                                    </a:lnTo>
                                    <a:lnTo>
                                      <a:pt x="757" y="240"/>
                                    </a:lnTo>
                                    <a:lnTo>
                                      <a:pt x="714" y="261"/>
                                    </a:lnTo>
                                    <a:lnTo>
                                      <a:pt x="670" y="282"/>
                                    </a:lnTo>
                                    <a:lnTo>
                                      <a:pt x="622" y="305"/>
                                    </a:lnTo>
                                    <a:lnTo>
                                      <a:pt x="572" y="328"/>
                                    </a:lnTo>
                                    <a:lnTo>
                                      <a:pt x="520" y="353"/>
                                    </a:lnTo>
                                    <a:lnTo>
                                      <a:pt x="467" y="380"/>
                                    </a:lnTo>
                                    <a:lnTo>
                                      <a:pt x="150" y="380"/>
                                    </a:lnTo>
                                    <a:lnTo>
                                      <a:pt x="123" y="480"/>
                                    </a:lnTo>
                                    <a:lnTo>
                                      <a:pt x="104" y="580"/>
                                    </a:lnTo>
                                    <a:lnTo>
                                      <a:pt x="92" y="679"/>
                                    </a:lnTo>
                                    <a:lnTo>
                                      <a:pt x="88" y="779"/>
                                    </a:lnTo>
                                    <a:lnTo>
                                      <a:pt x="92" y="875"/>
                                    </a:lnTo>
                                    <a:lnTo>
                                      <a:pt x="102" y="971"/>
                                    </a:lnTo>
                                    <a:lnTo>
                                      <a:pt x="119" y="1069"/>
                                    </a:lnTo>
                                    <a:lnTo>
                                      <a:pt x="142" y="1169"/>
                                    </a:lnTo>
                                    <a:lnTo>
                                      <a:pt x="378" y="1169"/>
                                    </a:lnTo>
                                    <a:lnTo>
                                      <a:pt x="417" y="1228"/>
                                    </a:lnTo>
                                    <a:lnTo>
                                      <a:pt x="459" y="1286"/>
                                    </a:lnTo>
                                    <a:lnTo>
                                      <a:pt x="501" y="1340"/>
                                    </a:lnTo>
                                    <a:lnTo>
                                      <a:pt x="545" y="1390"/>
                                    </a:lnTo>
                                    <a:lnTo>
                                      <a:pt x="591" y="1438"/>
                                    </a:lnTo>
                                    <a:lnTo>
                                      <a:pt x="640" y="1482"/>
                                    </a:lnTo>
                                    <a:lnTo>
                                      <a:pt x="688" y="1524"/>
                                    </a:lnTo>
                                    <a:lnTo>
                                      <a:pt x="737" y="1562"/>
                                    </a:lnTo>
                                    <a:lnTo>
                                      <a:pt x="757" y="1566"/>
                                    </a:lnTo>
                                    <a:lnTo>
                                      <a:pt x="774" y="1568"/>
                                    </a:lnTo>
                                    <a:lnTo>
                                      <a:pt x="787" y="1570"/>
                                    </a:lnTo>
                                    <a:lnTo>
                                      <a:pt x="797" y="1570"/>
                                    </a:lnTo>
                                    <a:lnTo>
                                      <a:pt x="805" y="1570"/>
                                    </a:lnTo>
                                    <a:lnTo>
                                      <a:pt x="814" y="1570"/>
                                    </a:lnTo>
                                    <a:lnTo>
                                      <a:pt x="826" y="1568"/>
                                    </a:lnTo>
                                    <a:lnTo>
                                      <a:pt x="839" y="1566"/>
                                    </a:lnTo>
                                    <a:lnTo>
                                      <a:pt x="855" y="1564"/>
                                    </a:lnTo>
                                    <a:lnTo>
                                      <a:pt x="872" y="1562"/>
                                    </a:lnTo>
                                    <a:lnTo>
                                      <a:pt x="891" y="1559"/>
                                    </a:lnTo>
                                    <a:lnTo>
                                      <a:pt x="912" y="1555"/>
                                    </a:lnTo>
                                    <a:lnTo>
                                      <a:pt x="695" y="1441"/>
                                    </a:lnTo>
                                    <a:lnTo>
                                      <a:pt x="720" y="1380"/>
                                    </a:lnTo>
                                    <a:lnTo>
                                      <a:pt x="753" y="1322"/>
                                    </a:lnTo>
                                    <a:lnTo>
                                      <a:pt x="791" y="1267"/>
                                    </a:lnTo>
                                    <a:lnTo>
                                      <a:pt x="835" y="1215"/>
                                    </a:lnTo>
                                    <a:lnTo>
                                      <a:pt x="728" y="1155"/>
                                    </a:lnTo>
                                    <a:lnTo>
                                      <a:pt x="753" y="1107"/>
                                    </a:lnTo>
                                    <a:lnTo>
                                      <a:pt x="778" y="1065"/>
                                    </a:lnTo>
                                    <a:lnTo>
                                      <a:pt x="803" y="1027"/>
                                    </a:lnTo>
                                    <a:lnTo>
                                      <a:pt x="830" y="994"/>
                                    </a:lnTo>
                                    <a:lnTo>
                                      <a:pt x="855" y="967"/>
                                    </a:lnTo>
                                    <a:lnTo>
                                      <a:pt x="883" y="942"/>
                                    </a:lnTo>
                                    <a:lnTo>
                                      <a:pt x="910" y="925"/>
                                    </a:lnTo>
                                    <a:lnTo>
                                      <a:pt x="939" y="912"/>
                                    </a:lnTo>
                                    <a:lnTo>
                                      <a:pt x="816" y="846"/>
                                    </a:lnTo>
                                    <a:lnTo>
                                      <a:pt x="832" y="812"/>
                                    </a:lnTo>
                                    <a:lnTo>
                                      <a:pt x="849" y="781"/>
                                    </a:lnTo>
                                    <a:lnTo>
                                      <a:pt x="864" y="750"/>
                                    </a:lnTo>
                                    <a:lnTo>
                                      <a:pt x="882" y="724"/>
                                    </a:lnTo>
                                    <a:lnTo>
                                      <a:pt x="899" y="697"/>
                                    </a:lnTo>
                                    <a:lnTo>
                                      <a:pt x="918" y="674"/>
                                    </a:lnTo>
                                    <a:lnTo>
                                      <a:pt x="937" y="653"/>
                                    </a:lnTo>
                                    <a:lnTo>
                                      <a:pt x="956" y="633"/>
                                    </a:lnTo>
                                    <a:lnTo>
                                      <a:pt x="976" y="616"/>
                                    </a:lnTo>
                                    <a:lnTo>
                                      <a:pt x="997" y="603"/>
                                    </a:lnTo>
                                    <a:lnTo>
                                      <a:pt x="1020" y="591"/>
                                    </a:lnTo>
                                    <a:lnTo>
                                      <a:pt x="1041" y="580"/>
                                    </a:lnTo>
                                    <a:lnTo>
                                      <a:pt x="1064" y="572"/>
                                    </a:lnTo>
                                    <a:lnTo>
                                      <a:pt x="1087" y="566"/>
                                    </a:lnTo>
                                    <a:lnTo>
                                      <a:pt x="1112" y="564"/>
                                    </a:lnTo>
                                    <a:lnTo>
                                      <a:pt x="1137" y="562"/>
                                    </a:lnTo>
                                    <a:lnTo>
                                      <a:pt x="1181" y="566"/>
                                    </a:lnTo>
                                    <a:lnTo>
                                      <a:pt x="1225" y="578"/>
                                    </a:lnTo>
                                    <a:lnTo>
                                      <a:pt x="1248" y="585"/>
                                    </a:lnTo>
                                    <a:lnTo>
                                      <a:pt x="1271" y="597"/>
                                    </a:lnTo>
                                    <a:lnTo>
                                      <a:pt x="1294" y="610"/>
                                    </a:lnTo>
                                    <a:lnTo>
                                      <a:pt x="1317" y="624"/>
                                    </a:lnTo>
                                    <a:lnTo>
                                      <a:pt x="1477" y="622"/>
                                    </a:lnTo>
                                    <a:lnTo>
                                      <a:pt x="1431" y="599"/>
                                    </a:lnTo>
                                    <a:lnTo>
                                      <a:pt x="1385" y="568"/>
                                    </a:lnTo>
                                    <a:lnTo>
                                      <a:pt x="1335" y="530"/>
                                    </a:lnTo>
                                    <a:lnTo>
                                      <a:pt x="1285" y="484"/>
                                    </a:lnTo>
                                    <a:lnTo>
                                      <a:pt x="1248" y="505"/>
                                    </a:lnTo>
                                    <a:lnTo>
                                      <a:pt x="1214" y="524"/>
                                    </a:lnTo>
                                    <a:lnTo>
                                      <a:pt x="1177" y="539"/>
                                    </a:lnTo>
                                    <a:lnTo>
                                      <a:pt x="1139" y="553"/>
                                    </a:lnTo>
                                    <a:lnTo>
                                      <a:pt x="1102" y="562"/>
                                    </a:lnTo>
                                    <a:lnTo>
                                      <a:pt x="1064" y="570"/>
                                    </a:lnTo>
                                    <a:lnTo>
                                      <a:pt x="1026" y="574"/>
                                    </a:lnTo>
                                    <a:lnTo>
                                      <a:pt x="987" y="576"/>
                                    </a:lnTo>
                                    <a:lnTo>
                                      <a:pt x="947" y="572"/>
                                    </a:lnTo>
                                    <a:lnTo>
                                      <a:pt x="943" y="466"/>
                                    </a:lnTo>
                                    <a:lnTo>
                                      <a:pt x="972" y="468"/>
                                    </a:lnTo>
                                    <a:lnTo>
                                      <a:pt x="1014" y="466"/>
                                    </a:lnTo>
                                    <a:lnTo>
                                      <a:pt x="1056" y="461"/>
                                    </a:lnTo>
                                    <a:lnTo>
                                      <a:pt x="1099" y="453"/>
                                    </a:lnTo>
                                    <a:lnTo>
                                      <a:pt x="1141" y="441"/>
                                    </a:lnTo>
                                    <a:lnTo>
                                      <a:pt x="1181" y="424"/>
                                    </a:lnTo>
                                    <a:lnTo>
                                      <a:pt x="1221" y="405"/>
                                    </a:lnTo>
                                    <a:lnTo>
                                      <a:pt x="1262" y="384"/>
                                    </a:lnTo>
                                    <a:lnTo>
                                      <a:pt x="1302" y="357"/>
                                    </a:lnTo>
                                    <a:lnTo>
                                      <a:pt x="1339" y="401"/>
                                    </a:lnTo>
                                    <a:lnTo>
                                      <a:pt x="1375" y="440"/>
                                    </a:lnTo>
                                    <a:lnTo>
                                      <a:pt x="1414" y="474"/>
                                    </a:lnTo>
                                    <a:lnTo>
                                      <a:pt x="1450" y="499"/>
                                    </a:lnTo>
                                    <a:lnTo>
                                      <a:pt x="1487" y="520"/>
                                    </a:lnTo>
                                    <a:lnTo>
                                      <a:pt x="1525" y="536"/>
                                    </a:lnTo>
                                    <a:lnTo>
                                      <a:pt x="1561" y="545"/>
                                    </a:lnTo>
                                    <a:lnTo>
                                      <a:pt x="1600" y="547"/>
                                    </a:lnTo>
                                    <a:lnTo>
                                      <a:pt x="1623" y="547"/>
                                    </a:lnTo>
                                    <a:lnTo>
                                      <a:pt x="1646" y="543"/>
                                    </a:lnTo>
                                    <a:lnTo>
                                      <a:pt x="1669" y="536"/>
                                    </a:lnTo>
                                    <a:lnTo>
                                      <a:pt x="1692" y="526"/>
                                    </a:lnTo>
                                    <a:lnTo>
                                      <a:pt x="1713" y="514"/>
                                    </a:lnTo>
                                    <a:lnTo>
                                      <a:pt x="1734" y="501"/>
                                    </a:lnTo>
                                    <a:lnTo>
                                      <a:pt x="1753" y="484"/>
                                    </a:lnTo>
                                    <a:lnTo>
                                      <a:pt x="1773" y="464"/>
                                    </a:lnTo>
                                    <a:lnTo>
                                      <a:pt x="1502" y="155"/>
                                    </a:lnTo>
                                    <a:lnTo>
                                      <a:pt x="1060" y="109"/>
                                    </a:lnTo>
                                    <a:close/>
                                    <a:moveTo>
                                      <a:pt x="1054" y="0"/>
                                    </a:moveTo>
                                    <a:lnTo>
                                      <a:pt x="1536" y="54"/>
                                    </a:lnTo>
                                    <a:lnTo>
                                      <a:pt x="1608" y="134"/>
                                    </a:lnTo>
                                    <a:lnTo>
                                      <a:pt x="2318" y="154"/>
                                    </a:lnTo>
                                    <a:lnTo>
                                      <a:pt x="2378" y="155"/>
                                    </a:lnTo>
                                    <a:lnTo>
                                      <a:pt x="2431" y="157"/>
                                    </a:lnTo>
                                    <a:lnTo>
                                      <a:pt x="2481" y="161"/>
                                    </a:lnTo>
                                    <a:lnTo>
                                      <a:pt x="2528" y="167"/>
                                    </a:lnTo>
                                    <a:lnTo>
                                      <a:pt x="2568" y="175"/>
                                    </a:lnTo>
                                    <a:lnTo>
                                      <a:pt x="2602" y="184"/>
                                    </a:lnTo>
                                    <a:lnTo>
                                      <a:pt x="2635" y="196"/>
                                    </a:lnTo>
                                    <a:lnTo>
                                      <a:pt x="2662" y="207"/>
                                    </a:lnTo>
                                    <a:lnTo>
                                      <a:pt x="2683" y="223"/>
                                    </a:lnTo>
                                    <a:lnTo>
                                      <a:pt x="2704" y="240"/>
                                    </a:lnTo>
                                    <a:lnTo>
                                      <a:pt x="2720" y="259"/>
                                    </a:lnTo>
                                    <a:lnTo>
                                      <a:pt x="2735" y="280"/>
                                    </a:lnTo>
                                    <a:lnTo>
                                      <a:pt x="2745" y="305"/>
                                    </a:lnTo>
                                    <a:lnTo>
                                      <a:pt x="2752" y="332"/>
                                    </a:lnTo>
                                    <a:lnTo>
                                      <a:pt x="2756" y="361"/>
                                    </a:lnTo>
                                    <a:lnTo>
                                      <a:pt x="2758" y="393"/>
                                    </a:lnTo>
                                    <a:lnTo>
                                      <a:pt x="2756" y="420"/>
                                    </a:lnTo>
                                    <a:lnTo>
                                      <a:pt x="2752" y="447"/>
                                    </a:lnTo>
                                    <a:lnTo>
                                      <a:pt x="2745" y="470"/>
                                    </a:lnTo>
                                    <a:lnTo>
                                      <a:pt x="2733" y="493"/>
                                    </a:lnTo>
                                    <a:lnTo>
                                      <a:pt x="2720" y="514"/>
                                    </a:lnTo>
                                    <a:lnTo>
                                      <a:pt x="2700" y="532"/>
                                    </a:lnTo>
                                    <a:lnTo>
                                      <a:pt x="2681" y="549"/>
                                    </a:lnTo>
                                    <a:lnTo>
                                      <a:pt x="2656" y="564"/>
                                    </a:lnTo>
                                    <a:lnTo>
                                      <a:pt x="2629" y="578"/>
                                    </a:lnTo>
                                    <a:lnTo>
                                      <a:pt x="2599" y="589"/>
                                    </a:lnTo>
                                    <a:lnTo>
                                      <a:pt x="2566" y="601"/>
                                    </a:lnTo>
                                    <a:lnTo>
                                      <a:pt x="2529" y="608"/>
                                    </a:lnTo>
                                    <a:lnTo>
                                      <a:pt x="2489" y="614"/>
                                    </a:lnTo>
                                    <a:lnTo>
                                      <a:pt x="2447" y="618"/>
                                    </a:lnTo>
                                    <a:lnTo>
                                      <a:pt x="2401" y="622"/>
                                    </a:lnTo>
                                    <a:lnTo>
                                      <a:pt x="2353" y="622"/>
                                    </a:lnTo>
                                    <a:lnTo>
                                      <a:pt x="1725" y="631"/>
                                    </a:lnTo>
                                    <a:lnTo>
                                      <a:pt x="1661" y="649"/>
                                    </a:lnTo>
                                    <a:lnTo>
                                      <a:pt x="1682" y="666"/>
                                    </a:lnTo>
                                    <a:lnTo>
                                      <a:pt x="1700" y="685"/>
                                    </a:lnTo>
                                    <a:lnTo>
                                      <a:pt x="1715" y="704"/>
                                    </a:lnTo>
                                    <a:lnTo>
                                      <a:pt x="1727" y="727"/>
                                    </a:lnTo>
                                    <a:lnTo>
                                      <a:pt x="1736" y="750"/>
                                    </a:lnTo>
                                    <a:lnTo>
                                      <a:pt x="1744" y="777"/>
                                    </a:lnTo>
                                    <a:lnTo>
                                      <a:pt x="1748" y="804"/>
                                    </a:lnTo>
                                    <a:lnTo>
                                      <a:pt x="1748" y="835"/>
                                    </a:lnTo>
                                    <a:lnTo>
                                      <a:pt x="1746" y="875"/>
                                    </a:lnTo>
                                    <a:lnTo>
                                      <a:pt x="1738" y="912"/>
                                    </a:lnTo>
                                    <a:lnTo>
                                      <a:pt x="1727" y="944"/>
                                    </a:lnTo>
                                    <a:lnTo>
                                      <a:pt x="1709" y="973"/>
                                    </a:lnTo>
                                    <a:lnTo>
                                      <a:pt x="1688" y="1000"/>
                                    </a:lnTo>
                                    <a:lnTo>
                                      <a:pt x="1661" y="1021"/>
                                    </a:lnTo>
                                    <a:lnTo>
                                      <a:pt x="1631" y="1040"/>
                                    </a:lnTo>
                                    <a:lnTo>
                                      <a:pt x="1596" y="1056"/>
                                    </a:lnTo>
                                    <a:lnTo>
                                      <a:pt x="1604" y="1084"/>
                                    </a:lnTo>
                                    <a:lnTo>
                                      <a:pt x="1609" y="1111"/>
                                    </a:lnTo>
                                    <a:lnTo>
                                      <a:pt x="1613" y="1136"/>
                                    </a:lnTo>
                                    <a:lnTo>
                                      <a:pt x="1615" y="1159"/>
                                    </a:lnTo>
                                    <a:lnTo>
                                      <a:pt x="1611" y="1207"/>
                                    </a:lnTo>
                                    <a:lnTo>
                                      <a:pt x="1602" y="1251"/>
                                    </a:lnTo>
                                    <a:lnTo>
                                      <a:pt x="1586" y="1290"/>
                                    </a:lnTo>
                                    <a:lnTo>
                                      <a:pt x="1565" y="1321"/>
                                    </a:lnTo>
                                    <a:lnTo>
                                      <a:pt x="1538" y="1347"/>
                                    </a:lnTo>
                                    <a:lnTo>
                                      <a:pt x="1504" y="1370"/>
                                    </a:lnTo>
                                    <a:lnTo>
                                      <a:pt x="1463" y="1386"/>
                                    </a:lnTo>
                                    <a:lnTo>
                                      <a:pt x="1417" y="1397"/>
                                    </a:lnTo>
                                    <a:lnTo>
                                      <a:pt x="1419" y="1416"/>
                                    </a:lnTo>
                                    <a:lnTo>
                                      <a:pt x="1419" y="1432"/>
                                    </a:lnTo>
                                    <a:lnTo>
                                      <a:pt x="1417" y="1459"/>
                                    </a:lnTo>
                                    <a:lnTo>
                                      <a:pt x="1415" y="1486"/>
                                    </a:lnTo>
                                    <a:lnTo>
                                      <a:pt x="1410" y="1511"/>
                                    </a:lnTo>
                                    <a:lnTo>
                                      <a:pt x="1402" y="1532"/>
                                    </a:lnTo>
                                    <a:lnTo>
                                      <a:pt x="1394" y="1553"/>
                                    </a:lnTo>
                                    <a:lnTo>
                                      <a:pt x="1383" y="1572"/>
                                    </a:lnTo>
                                    <a:lnTo>
                                      <a:pt x="1369" y="1589"/>
                                    </a:lnTo>
                                    <a:lnTo>
                                      <a:pt x="1354" y="1605"/>
                                    </a:lnTo>
                                    <a:lnTo>
                                      <a:pt x="1337" y="1618"/>
                                    </a:lnTo>
                                    <a:lnTo>
                                      <a:pt x="1317" y="1630"/>
                                    </a:lnTo>
                                    <a:lnTo>
                                      <a:pt x="1296" y="1639"/>
                                    </a:lnTo>
                                    <a:lnTo>
                                      <a:pt x="1273" y="1649"/>
                                    </a:lnTo>
                                    <a:lnTo>
                                      <a:pt x="1246" y="1654"/>
                                    </a:lnTo>
                                    <a:lnTo>
                                      <a:pt x="1220" y="1658"/>
                                    </a:lnTo>
                                    <a:lnTo>
                                      <a:pt x="1191" y="1662"/>
                                    </a:lnTo>
                                    <a:lnTo>
                                      <a:pt x="1158" y="1662"/>
                                    </a:lnTo>
                                    <a:lnTo>
                                      <a:pt x="1099" y="1658"/>
                                    </a:lnTo>
                                    <a:lnTo>
                                      <a:pt x="1033" y="1624"/>
                                    </a:lnTo>
                                    <a:lnTo>
                                      <a:pt x="979" y="1643"/>
                                    </a:lnTo>
                                    <a:lnTo>
                                      <a:pt x="928" y="1656"/>
                                    </a:lnTo>
                                    <a:lnTo>
                                      <a:pt x="876" y="1664"/>
                                    </a:lnTo>
                                    <a:lnTo>
                                      <a:pt x="828" y="1666"/>
                                    </a:lnTo>
                                    <a:lnTo>
                                      <a:pt x="809" y="1666"/>
                                    </a:lnTo>
                                    <a:lnTo>
                                      <a:pt x="785" y="1664"/>
                                    </a:lnTo>
                                    <a:lnTo>
                                      <a:pt x="757" y="1660"/>
                                    </a:lnTo>
                                    <a:lnTo>
                                      <a:pt x="722" y="1656"/>
                                    </a:lnTo>
                                    <a:lnTo>
                                      <a:pt x="676" y="1626"/>
                                    </a:lnTo>
                                    <a:lnTo>
                                      <a:pt x="628" y="1591"/>
                                    </a:lnTo>
                                    <a:lnTo>
                                      <a:pt x="578" y="1553"/>
                                    </a:lnTo>
                                    <a:lnTo>
                                      <a:pt x="530" y="1509"/>
                                    </a:lnTo>
                                    <a:lnTo>
                                      <a:pt x="482" y="1459"/>
                                    </a:lnTo>
                                    <a:lnTo>
                                      <a:pt x="432" y="1403"/>
                                    </a:lnTo>
                                    <a:lnTo>
                                      <a:pt x="382" y="1344"/>
                                    </a:lnTo>
                                    <a:lnTo>
                                      <a:pt x="332" y="1280"/>
                                    </a:lnTo>
                                    <a:lnTo>
                                      <a:pt x="83" y="1280"/>
                                    </a:lnTo>
                                    <a:lnTo>
                                      <a:pt x="63" y="1219"/>
                                    </a:lnTo>
                                    <a:lnTo>
                                      <a:pt x="46" y="1157"/>
                                    </a:lnTo>
                                    <a:lnTo>
                                      <a:pt x="33" y="1096"/>
                                    </a:lnTo>
                                    <a:lnTo>
                                      <a:pt x="19" y="1036"/>
                                    </a:lnTo>
                                    <a:lnTo>
                                      <a:pt x="11" y="975"/>
                                    </a:lnTo>
                                    <a:lnTo>
                                      <a:pt x="4" y="914"/>
                                    </a:lnTo>
                                    <a:lnTo>
                                      <a:pt x="0" y="854"/>
                                    </a:lnTo>
                                    <a:lnTo>
                                      <a:pt x="0" y="793"/>
                                    </a:lnTo>
                                    <a:lnTo>
                                      <a:pt x="0" y="724"/>
                                    </a:lnTo>
                                    <a:lnTo>
                                      <a:pt x="6" y="656"/>
                                    </a:lnTo>
                                    <a:lnTo>
                                      <a:pt x="11" y="591"/>
                                    </a:lnTo>
                                    <a:lnTo>
                                      <a:pt x="23" y="526"/>
                                    </a:lnTo>
                                    <a:lnTo>
                                      <a:pt x="34" y="463"/>
                                    </a:lnTo>
                                    <a:lnTo>
                                      <a:pt x="52" y="399"/>
                                    </a:lnTo>
                                    <a:lnTo>
                                      <a:pt x="69" y="336"/>
                                    </a:lnTo>
                                    <a:lnTo>
                                      <a:pt x="92" y="276"/>
                                    </a:lnTo>
                                    <a:lnTo>
                                      <a:pt x="465" y="276"/>
                                    </a:lnTo>
                                    <a:lnTo>
                                      <a:pt x="530" y="236"/>
                                    </a:lnTo>
                                    <a:lnTo>
                                      <a:pt x="599" y="200"/>
                                    </a:lnTo>
                                    <a:lnTo>
                                      <a:pt x="668" y="163"/>
                                    </a:lnTo>
                                    <a:lnTo>
                                      <a:pt x="741" y="129"/>
                                    </a:lnTo>
                                    <a:lnTo>
                                      <a:pt x="816" y="94"/>
                                    </a:lnTo>
                                    <a:lnTo>
                                      <a:pt x="893" y="61"/>
                                    </a:lnTo>
                                    <a:lnTo>
                                      <a:pt x="972" y="31"/>
                                    </a:lnTo>
                                    <a:lnTo>
                                      <a:pt x="105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>
                                  <a:alpha val="70000"/>
                                </a:srgbClr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手势箭头 23" coordsize="2758,1666" path="m931,1269l895,1297l864,1328l839,1359l816,1392l1102,1555l1172,1557l1210,1555l1243,1547l1269,1535l1293,1518l1310,1495l1323,1466l1331,1434l1333,1397l1164,1397l931,1269xm1060,975l1026,983l993,992l964,1006l937,1021l912,1040l891,1061l872,1084l855,1111l1195,1292l1352,1296l1392,1294l1427,1288l1456,1276l1481,1263l1500,1244l1513,1221l1521,1192l1523,1161l1521,1142l1517,1121l1510,1096l1498,1071l1241,1075l1060,975xm1137,668l1104,670l1074,676l1047,687l1020,702l997,722l976,745l954,772l937,804l1269,969l1454,971l1502,969l1542,962l1579,952l1608,937l1631,916l1646,893l1656,864l1659,833l1657,810l1650,789l1640,772l1625,758l1604,749l1579,741l1550,735l1517,733l1293,733l1273,718l1254,704l1233,693l1214,683l1195,678l1175,672l1156,668l1137,668xm1694,240l1898,466l1874,497l1855,520l2251,518l2303,516l2351,516l2395,512l2435,511l2474,505l2508,501l2539,493l2568,488l2593,478l2614,470l2631,459l2647,449l2658,436l2666,424l2672,411l2673,395l2672,380l2668,363l2662,349l2652,336l2639,324l2625,313l2608,301l2587,294l2566,284l2541,278l2512,273l2481,267l2449,263l2412,261l2374,259l2334,259l1694,240xm1060,109l1039,117l1018,125l993,134l966,146l937,159l906,173l872,188l835,203l799,221l757,240l714,261l670,282l622,305l572,328l520,353l467,380l150,380l123,480l104,580l92,679l88,779l92,875l102,971l119,1069l142,1169l378,1169l417,1228l459,1286l501,1340l545,1390l591,1438l640,1482l688,1524l737,1562l757,1566l774,1568l787,1570l797,1570l805,1570l814,1570l826,1568l839,1566l855,1564l872,1562l891,1559l912,1555l695,1441l720,1380l753,1322l791,1267l835,1215l728,1155l753,1107l778,1065l803,1027l830,994l855,967l883,942l910,925l939,912l816,846l832,812l849,781l864,750l882,724l899,697l918,674l937,653l956,633l976,616l997,603l1020,591l1041,580l1064,572l1087,566l1112,564l1137,562l1181,566l1225,578l1248,585l1271,597l1294,610l1317,624l1477,622l1431,599l1385,568l1335,530l1285,484l1248,505l1214,524l1177,539l1139,553l1102,562l1064,570l1026,574l987,576l947,572l943,466l972,468l1014,466l1056,461l1099,453l1141,441l1181,424l1221,405l1262,384l1302,357l1339,401l1375,440l1414,474l1450,499l1487,520l1525,536l1561,545l1600,547l1623,547l1646,543l1669,536l1692,526l1713,514l1734,501l1753,484l1773,464l1502,155l1060,109xm1054,0l1536,54l1608,134l2318,154l2378,155l2431,157l2481,161l2528,167l2568,175l2602,184l2635,196l2662,207l2683,223l2704,240l2720,259l2735,280l2745,305l2752,332l2756,361l2758,393l2756,420l2752,447l2745,470l2733,493l2720,514l2700,532l2681,549l2656,564l2629,578l2599,589l2566,601l2529,608l2489,614l2447,618l2401,622l2353,622l1725,631l1661,649l1682,666l1700,685l1715,704l1727,727l1736,750l1744,777l1748,804l1748,835l1746,875l1738,912l1727,944l1709,973l1688,1000l1661,1021l1631,1040l1596,1056l1604,1084l1609,1111l1613,1136l1615,1159l1611,1207l1602,1251l1586,1290l1565,1321l1538,1347l1504,1370l1463,1386l1417,1397l1419,1416l1419,1432l1417,1459l1415,1486l1410,1511l1402,1532l1394,1553l1383,1572l1369,1589l1354,1605l1337,1618l1317,1630l1296,1639l1273,1649l1246,1654l1220,1658l1191,1662l1158,1662l1099,1658l1033,1624l979,1643l928,1656l876,1664l828,1666l809,1666l785,1664l757,1660l722,1656l676,1626l628,1591l578,1553l530,1509l482,1459l432,1403l382,1344l332,1280l83,1280l63,1219l46,1157l33,1096l19,1036l11,975l4,914l0,854l0,793l0,724l6,656l11,591l23,526l34,463l52,399l69,336l92,276l465,276l530,236l599,200l668,163l741,129l816,94l893,61l972,31l1054,0xe" fillcolor="blue" stroked="t" o:allowincell="t" style="position:absolute;margin-left:30.6pt;margin-top:12.95pt;width:26.95pt;height:16.45pt;mso-wrap-style:none;v-text-anchor:middle">
                      <v:fill o:detectmouseclick="t" type="solid" color2="yellow" opacity="0.69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华夏最美峡谷通天峡</w:t>
            </w:r>
            <w:r>
              <w:rPr>
                <w:rFonts w:cs="宋体;SimSun" w:ascii="宋体;SimSun" w:hAnsi="宋体;SimSun"/>
                <w:bCs/>
                <w:szCs w:val="21"/>
              </w:rPr>
              <w:t>---</w:t>
            </w:r>
            <w:r>
              <w:rPr>
                <w:rFonts w:ascii="宋体;SimSun" w:hAnsi="宋体;SimSun" w:cs="宋体;SimSun"/>
                <w:bCs/>
                <w:szCs w:val="21"/>
              </w:rPr>
              <w:t>这里有“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color w:val="0000FF"/>
                <w:sz w:val="28"/>
                <w:szCs w:val="28"/>
              </w:rPr>
              <w:t>天下第一屏</w:t>
            </w:r>
            <w:r>
              <w:rPr>
                <w:rFonts w:ascii="宋体;SimSun" w:hAnsi="宋体;SimSun" w:cs="宋体;SimSun"/>
                <w:bCs/>
                <w:szCs w:val="21"/>
              </w:rPr>
              <w:t>”天然绝壁，有“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color w:val="0000FF"/>
                <w:sz w:val="28"/>
                <w:szCs w:val="28"/>
              </w:rPr>
              <w:t>亚洲第一索道</w:t>
            </w:r>
            <w:r>
              <w:rPr>
                <w:rFonts w:ascii="宋体;SimSun" w:hAnsi="宋体;SimSun" w:cs="宋体;SimSun"/>
                <w:bCs/>
                <w:szCs w:val="21"/>
              </w:rPr>
              <w:t>”，有“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color w:val="0000FF"/>
                <w:sz w:val="24"/>
                <w:szCs w:val="24"/>
              </w:rPr>
              <w:t>太行山第一峰</w:t>
            </w:r>
            <w:r>
              <w:rPr>
                <w:rFonts w:ascii="宋体;SimSun" w:hAnsi="宋体;SimSun" w:cs="宋体;SimSun"/>
                <w:bCs/>
                <w:szCs w:val="21"/>
              </w:rPr>
              <w:t>”的仙人峰，有惊险刺激的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color w:val="0000FF"/>
                <w:sz w:val="28"/>
                <w:szCs w:val="28"/>
              </w:rPr>
              <w:t>玻璃观景台</w:t>
            </w:r>
            <w:r>
              <w:rPr>
                <w:rFonts w:ascii="宋体;SimSun" w:hAnsi="宋体;SimSun" w:cs="宋体;SimSun"/>
                <w:bCs/>
                <w:szCs w:val="21"/>
              </w:rPr>
              <w:t>，并入住当地</w:t>
            </w:r>
            <w:r>
              <w:rPr>
                <w:rFonts w:ascii="楷体_GB2312;微软雅黑" w:hAnsi="楷体_GB2312;微软雅黑" w:cs="楷体_GB2312;微软雅黑" w:eastAsia="楷体_GB2312;微软雅黑"/>
                <w:b/>
                <w:color w:val="0000FF"/>
                <w:sz w:val="28"/>
                <w:szCs w:val="28"/>
              </w:rPr>
              <w:t>最豪华酒店</w:t>
            </w:r>
            <w:r>
              <w:rPr>
                <w:rFonts w:ascii="宋体;SimSun" w:hAnsi="宋体;SimSun" w:cs="宋体;SimSun"/>
                <w:bCs/>
                <w:szCs w:val="21"/>
              </w:rPr>
              <w:t>，带您体验一场舒适休闲之旅！！！</w:t>
            </w:r>
          </w:p>
        </w:tc>
      </w:tr>
      <w:tr>
        <w:trPr>
          <w:trHeight w:val="353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415" w:leader="none"/>
              </w:tabs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415" w:leader="none"/>
              </w:tabs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行 程 描 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415" w:leader="none"/>
              </w:tabs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用餐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415" w:leader="none"/>
              </w:tabs>
              <w:spacing w:lineRule="exact" w:line="46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住宿</w:t>
            </w:r>
          </w:p>
        </w:tc>
      </w:tr>
      <w:tr>
        <w:trPr>
          <w:trHeight w:val="3055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exact" w:line="500"/>
              <w:ind w:left="823" w:right="18" w:hanging="823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6:30</w:t>
            </w:r>
            <w:r>
              <w:rPr>
                <w:sz w:val="24"/>
                <w:szCs w:val="24"/>
              </w:rPr>
              <w:t>平安医院门口集合出发，赴山西平顺</w:t>
            </w:r>
            <w:r>
              <w:rPr>
                <w:color w:val="008000"/>
                <w:sz w:val="24"/>
                <w:szCs w:val="24"/>
              </w:rPr>
              <w:t>【</w:t>
            </w:r>
            <w:r>
              <w:rPr>
                <w:b/>
                <w:bCs/>
                <w:color w:val="008000"/>
                <w:sz w:val="24"/>
                <w:szCs w:val="24"/>
              </w:rPr>
              <w:t>通天峡景区</w:t>
            </w:r>
            <w:r>
              <w:rPr>
                <w:color w:val="008000"/>
                <w:sz w:val="24"/>
                <w:szCs w:val="24"/>
              </w:rPr>
              <w:t>】</w:t>
            </w:r>
            <w:r>
              <w:rPr>
                <w:sz w:val="24"/>
                <w:szCs w:val="24"/>
              </w:rPr>
              <w:t>，抵达后品尝当地特色农家餐，后游览七色相交、如玉如碧、如梦如幻、眼入湖底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米的—通天湖，光滑笔直、横看成屏侧成峰的华夏第一屏—石屏山，林中小岛、猕猴成群的—猕猴寨、三叠瀑、自然奇观夏季冰挂群，长河落九天、万马奔腾瀑布—天河壶口、一帘幽梦水帘洞、神龟湖，峡谷奇观—千尺涧、一线天、逍遥谷，可</w:t>
            </w:r>
            <w:r>
              <w:rPr>
                <w:b/>
                <w:bCs/>
                <w:color w:val="FF0000"/>
                <w:sz w:val="24"/>
                <w:szCs w:val="24"/>
              </w:rPr>
              <w:t>自费</w:t>
            </w:r>
            <w:r>
              <w:rPr>
                <w:sz w:val="24"/>
                <w:szCs w:val="24"/>
              </w:rPr>
              <w:t>参加漂流，之后乘车赴酒店。</w:t>
            </w:r>
            <w:r>
              <w:rPr>
                <w:b/>
                <w:bCs/>
                <w:color w:val="FF0000"/>
                <w:sz w:val="24"/>
                <w:szCs w:val="24"/>
              </w:rPr>
              <w:t>自费项目：</w:t>
            </w:r>
            <w:r>
              <w:rPr>
                <w:rFonts w:eastAsia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FF0000"/>
                <w:sz w:val="24"/>
                <w:szCs w:val="24"/>
              </w:rPr>
              <w:t>80</w:t>
            </w:r>
            <w:r>
              <w:rPr>
                <w:b/>
                <w:bCs/>
                <w:color w:val="FF0000"/>
                <w:sz w:val="24"/>
                <w:szCs w:val="24"/>
              </w:rPr>
              <w:t>元</w:t>
            </w:r>
            <w:r>
              <w:rPr>
                <w:b/>
                <w:bCs/>
                <w:color w:val="FF0000"/>
                <w:sz w:val="24"/>
                <w:szCs w:val="24"/>
              </w:rPr>
              <w:t>/</w:t>
            </w:r>
            <w:r>
              <w:rPr>
                <w:b/>
                <w:bCs/>
                <w:color w:val="FF0000"/>
                <w:sz w:val="24"/>
                <w:szCs w:val="24"/>
              </w:rPr>
              <w:t>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415" w:leader="none"/>
              </w:tabs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晚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415" w:leader="none"/>
              </w:tabs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顺县城</w:t>
            </w:r>
          </w:p>
        </w:tc>
      </w:tr>
      <w:tr>
        <w:trPr>
          <w:trHeight w:val="1306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520" w:before="0" w:after="280"/>
              <w:rPr/>
            </w:pPr>
            <w:r>
              <w:rPr>
                <w:bCs/>
                <w:spacing w:val="4"/>
                <w:szCs w:val="21"/>
              </w:rPr>
              <w:t xml:space="preserve"> </w:t>
            </w:r>
            <w:r>
              <w:rPr>
                <w:bCs/>
                <w:spacing w:val="4"/>
                <w:sz w:val="24"/>
                <w:szCs w:val="24"/>
              </w:rPr>
              <w:t xml:space="preserve">  </w:t>
            </w:r>
            <w:r>
              <w:rPr>
                <w:kern w:val="2"/>
                <w:sz w:val="24"/>
                <w:szCs w:val="24"/>
              </w:rPr>
              <w:t>早餐后游览华夏第一峡谷——</w:t>
            </w:r>
            <w:r>
              <w:rPr>
                <w:color w:val="008080"/>
                <w:kern w:val="2"/>
                <w:sz w:val="24"/>
                <w:szCs w:val="24"/>
              </w:rPr>
              <w:t>【</w:t>
            </w:r>
            <w:hyperlink r:id="rId4" w:tgtFrame="http://www.cncn.com/xianlu/_blank">
              <w:r>
                <w:rPr>
                  <w:rStyle w:val="InternetLink"/>
                  <w:b/>
                  <w:bCs/>
                  <w:color w:val="008080"/>
                  <w:kern w:val="2"/>
                  <w:sz w:val="24"/>
                  <w:szCs w:val="24"/>
                </w:rPr>
                <w:t>通天峡</w:t>
              </w:r>
            </w:hyperlink>
            <w:r>
              <w:rPr>
                <w:b/>
                <w:bCs/>
                <w:color w:val="008080"/>
                <w:kern w:val="2"/>
                <w:sz w:val="24"/>
                <w:szCs w:val="24"/>
              </w:rPr>
              <w:t>景区</w:t>
            </w:r>
            <w:r>
              <w:rPr>
                <w:color w:val="008080"/>
                <w:kern w:val="2"/>
                <w:sz w:val="24"/>
                <w:szCs w:val="24"/>
              </w:rPr>
              <w:t>】（</w:t>
            </w:r>
            <w:r>
              <w:rPr>
                <w:kern w:val="2"/>
                <w:sz w:val="24"/>
                <w:szCs w:val="24"/>
              </w:rPr>
              <w:t>游览约</w:t>
            </w: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</w:rPr>
              <w:t>小时）乘单程电瓶车抵达索道口，游客可步行或乘坐亚洲第一索道天界索道</w:t>
            </w:r>
            <w:r>
              <w:rPr>
                <w:b/>
                <w:bCs/>
                <w:color w:val="FF0000"/>
                <w:kern w:val="2"/>
                <w:sz w:val="24"/>
                <w:szCs w:val="24"/>
              </w:rPr>
              <w:t>（自理）</w:t>
            </w:r>
            <w:r>
              <w:rPr>
                <w:kern w:val="2"/>
                <w:sz w:val="24"/>
                <w:szCs w:val="24"/>
              </w:rPr>
              <w:t>到达太行第一峰—仙人峰，褐色页岩地质宝库—千册岩，领略擎天第一坊—天街牌坊等神奇太行美景，同时还可以体验玻璃平台带来的惊险刺激。</w:t>
            </w:r>
            <w:r>
              <w:rPr>
                <w:kern w:val="2"/>
                <w:sz w:val="24"/>
                <w:szCs w:val="24"/>
              </w:rPr>
              <w:t>14:00</w:t>
            </w:r>
            <w:r>
              <w:rPr>
                <w:kern w:val="2"/>
                <w:sz w:val="24"/>
                <w:szCs w:val="24"/>
              </w:rPr>
              <w:t>山下集合乘车返回石家庄，结束愉快旅途。</w:t>
            </w:r>
          </w:p>
          <w:p>
            <w:pPr>
              <w:pStyle w:val="Style13"/>
              <w:spacing w:lineRule="exact" w:line="520" w:before="280" w:after="0"/>
              <w:rPr>
                <w:kern w:val="2"/>
                <w:sz w:val="21"/>
                <w:szCs w:val="24"/>
              </w:rPr>
            </w:pPr>
            <w:r>
              <w:rPr>
                <w:b/>
                <w:bCs/>
                <w:color w:val="FF0000"/>
                <w:kern w:val="2"/>
                <w:sz w:val="21"/>
                <w:szCs w:val="24"/>
              </w:rPr>
              <w:t>自费项目：索道单程</w:t>
            </w:r>
            <w:r>
              <w:rPr>
                <w:b/>
                <w:bCs/>
                <w:color w:val="FF0000"/>
                <w:kern w:val="2"/>
                <w:sz w:val="21"/>
                <w:szCs w:val="24"/>
              </w:rPr>
              <w:t>60</w:t>
            </w:r>
            <w:r>
              <w:rPr>
                <w:b/>
                <w:bCs/>
                <w:color w:val="FF0000"/>
                <w:kern w:val="2"/>
                <w:sz w:val="21"/>
                <w:szCs w:val="24"/>
              </w:rPr>
              <w:t>元</w:t>
            </w:r>
            <w:r>
              <w:rPr>
                <w:b/>
                <w:bCs/>
                <w:color w:val="FF0000"/>
                <w:kern w:val="2"/>
                <w:sz w:val="21"/>
                <w:szCs w:val="24"/>
              </w:rPr>
              <w:t>/</w:t>
            </w:r>
            <w:r>
              <w:rPr>
                <w:b/>
                <w:bCs/>
                <w:color w:val="FF0000"/>
                <w:kern w:val="2"/>
                <w:sz w:val="21"/>
                <w:szCs w:val="24"/>
              </w:rPr>
              <w:t>人  往返</w:t>
            </w:r>
            <w:r>
              <w:rPr>
                <w:b/>
                <w:bCs/>
                <w:color w:val="FF0000"/>
                <w:kern w:val="2"/>
                <w:sz w:val="21"/>
                <w:szCs w:val="24"/>
              </w:rPr>
              <w:t>100</w:t>
            </w:r>
            <w:r>
              <w:rPr>
                <w:b/>
                <w:bCs/>
                <w:color w:val="FF0000"/>
                <w:kern w:val="2"/>
                <w:sz w:val="21"/>
                <w:szCs w:val="24"/>
              </w:rPr>
              <w:t>元</w:t>
            </w:r>
            <w:r>
              <w:rPr>
                <w:b/>
                <w:bCs/>
                <w:color w:val="FF0000"/>
                <w:kern w:val="2"/>
                <w:sz w:val="21"/>
                <w:szCs w:val="24"/>
              </w:rPr>
              <w:t>/</w:t>
            </w:r>
            <w:r>
              <w:rPr>
                <w:b/>
                <w:bCs/>
                <w:color w:val="FF0000"/>
                <w:kern w:val="2"/>
                <w:sz w:val="21"/>
                <w:szCs w:val="24"/>
              </w:rPr>
              <w:t xml:space="preserve">人 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415" w:leader="none"/>
              </w:tabs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415" w:leader="none"/>
              </w:tabs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480" w:hRule="atLeast"/>
        </w:trPr>
        <w:tc>
          <w:tcPr>
            <w:tcW w:w="1134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color w:val="FF00FF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FF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b/>
                <w:color w:val="FF00FF"/>
                <w:sz w:val="28"/>
                <w:szCs w:val="28"/>
              </w:rPr>
              <w:t>人核价报价：</w:t>
            </w:r>
            <w:r>
              <w:rPr>
                <w:rFonts w:cs="宋体;SimSun" w:ascii="宋体;SimSun" w:hAnsi="宋体;SimSun"/>
                <w:b/>
                <w:color w:val="FF00FF"/>
                <w:sz w:val="28"/>
                <w:szCs w:val="28"/>
              </w:rPr>
              <w:t>320</w:t>
            </w:r>
            <w:r>
              <w:rPr>
                <w:rFonts w:ascii="宋体;SimSun" w:hAnsi="宋体;SimSun" w:cs="宋体;SimSun"/>
                <w:b/>
                <w:color w:val="FF00FF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color w:val="FF00FF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color w:val="FF00FF"/>
                <w:sz w:val="28"/>
                <w:szCs w:val="28"/>
              </w:rPr>
              <w:t xml:space="preserve">人    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color w:val="FF0000"/>
                <w:szCs w:val="21"/>
              </w:rPr>
              <w:t>不足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50</w:t>
            </w:r>
            <w:r>
              <w:rPr>
                <w:rFonts w:ascii="新宋体" w:hAnsi="新宋体" w:cs="新宋体" w:eastAsia="新宋体"/>
                <w:color w:val="FF0000"/>
                <w:szCs w:val="21"/>
              </w:rPr>
              <w:t>人请补车位费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100</w:t>
            </w:r>
            <w:r>
              <w:rPr>
                <w:rFonts w:ascii="新宋体" w:hAnsi="新宋体" w:cs="新宋体" w:eastAsia="新宋体"/>
                <w:color w:val="FF0000"/>
                <w:szCs w:val="21"/>
              </w:rPr>
              <w:t>元</w:t>
            </w:r>
            <w:r>
              <w:rPr>
                <w:rFonts w:eastAsia="新宋体" w:cs="新宋体" w:ascii="新宋体" w:hAnsi="新宋体"/>
                <w:color w:val="FF0000"/>
                <w:szCs w:val="21"/>
              </w:rPr>
              <w:t>/</w:t>
            </w:r>
            <w:r>
              <w:rPr>
                <w:rFonts w:ascii="新宋体" w:hAnsi="新宋体" w:cs="新宋体" w:eastAsia="新宋体"/>
                <w:color w:val="FF0000"/>
                <w:szCs w:val="21"/>
              </w:rPr>
              <w:t xml:space="preserve">人 </w:t>
            </w:r>
          </w:p>
        </w:tc>
      </w:tr>
      <w:tr>
        <w:trPr>
          <w:trHeight w:val="3292" w:hRule="atLeast"/>
        </w:trPr>
        <w:tc>
          <w:tcPr>
            <w:tcW w:w="1134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-11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报价包含：</w:t>
            </w:r>
          </w:p>
          <w:p>
            <w:pPr>
              <w:pStyle w:val="Normal"/>
              <w:spacing w:lineRule="exact" w:line="460"/>
              <w:ind w:right="-1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 通： 往返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座空调旅游车</w:t>
            </w:r>
          </w:p>
          <w:p>
            <w:pPr>
              <w:pStyle w:val="Normal"/>
              <w:spacing w:lineRule="exact" w:line="460"/>
              <w:ind w:right="-1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 点： 通天峡门票</w:t>
            </w:r>
          </w:p>
          <w:p>
            <w:pPr>
              <w:pStyle w:val="Normal"/>
              <w:spacing w:lineRule="exact" w:line="460"/>
              <w:ind w:right="-1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宿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景区准四星酒店住宿（含早餐）</w:t>
            </w:r>
          </w:p>
          <w:p>
            <w:pPr>
              <w:pStyle w:val="Normal"/>
              <w:spacing w:lineRule="exact" w:line="460"/>
              <w:ind w:right="-11" w:hanging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用 餐：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正餐十人一桌，十菜一汤。</w:t>
            </w:r>
          </w:p>
          <w:p>
            <w:pPr>
              <w:pStyle w:val="Normal"/>
              <w:spacing w:lineRule="exact" w:line="460"/>
              <w:ind w:right="-1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导 服：  全程导游服务   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 险： 旅行社责任险旅游意外险</w:t>
            </w:r>
          </w:p>
        </w:tc>
      </w:tr>
      <w:tr>
        <w:trPr>
          <w:trHeight w:val="3855" w:hRule="atLeast"/>
        </w:trPr>
        <w:tc>
          <w:tcPr>
            <w:tcW w:w="1134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温馨提示：</w:t>
            </w:r>
            <w:r>
              <w:rPr>
                <w:rFonts w:ascii="新宋体" w:hAnsi="新宋体" w:cs="新宋体" w:eastAsia="新宋体"/>
                <w:szCs w:val="21"/>
              </w:rPr>
              <w:t>不足</w:t>
            </w:r>
            <w:r>
              <w:rPr>
                <w:rFonts w:eastAsia="新宋体" w:cs="新宋体" w:ascii="新宋体" w:hAnsi="新宋体"/>
                <w:szCs w:val="21"/>
              </w:rPr>
              <w:t>50</w:t>
            </w:r>
            <w:r>
              <w:rPr>
                <w:rFonts w:ascii="新宋体" w:hAnsi="新宋体" w:cs="新宋体" w:eastAsia="新宋体"/>
                <w:szCs w:val="21"/>
              </w:rPr>
              <w:t>人请补车位费</w:t>
            </w:r>
            <w:r>
              <w:rPr>
                <w:rFonts w:eastAsia="新宋体" w:cs="新宋体" w:ascii="新宋体" w:hAnsi="新宋体"/>
                <w:szCs w:val="21"/>
              </w:rPr>
              <w:t>120</w:t>
            </w:r>
            <w:r>
              <w:rPr>
                <w:rFonts w:ascii="新宋体" w:hAnsi="新宋体" w:cs="新宋体" w:eastAsia="新宋体"/>
                <w:szCs w:val="21"/>
              </w:rPr>
              <w:t>元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  <w:r>
              <w:rPr>
                <w:rFonts w:ascii="宋体;SimSun" w:hAnsi="宋体;SimSun" w:cs="Arial"/>
                <w:szCs w:val="21"/>
              </w:rPr>
              <w:t>、为了客人自身利益组团社务必为客人购买旅游人身意外伤害保险；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Arial" w:ascii="宋体;SimSun" w:hAnsi="宋体;SimSun"/>
                <w:szCs w:val="21"/>
              </w:rPr>
              <w:t>2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随身携带有效证件（如身份证、老年证、军官证、退休证、记者证、残疾证等），对于门票可减免的情况请提前告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导游，并出示证件，我社退还实际差价；备注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-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岁老人及学生参团无门票差价退还。</w:t>
            </w:r>
          </w:p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Arial" w:ascii="宋体;SimSun" w:hAnsi="宋体;SimSun"/>
                <w:szCs w:val="21"/>
              </w:rPr>
              <w:t>3</w:t>
            </w:r>
            <w:r>
              <w:rPr>
                <w:rFonts w:ascii="宋体;SimSun" w:hAnsi="宋体;SimSun" w:cs="Arial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议您最好穿舒适运动装，自备防晒用品及防雨用具</w:t>
            </w:r>
            <w:r>
              <w:rPr>
                <w:rFonts w:ascii="宋体;SimSun" w:hAnsi="宋体;SimSun" w:cs="Arial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460"/>
              <w:ind w:left="-2" w:hanging="61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Arial" w:ascii="宋体;SimSun" w:hAnsi="宋体;SimSun"/>
                <w:szCs w:val="21"/>
              </w:rPr>
              <w:t>4</w:t>
            </w:r>
            <w:r>
              <w:rPr>
                <w:rFonts w:ascii="宋体;SimSun" w:hAnsi="宋体;SimSun" w:cs="Arial"/>
                <w:szCs w:val="21"/>
              </w:rPr>
              <w:t>、旅游行程中客人因自身原因中途离团未发生费用（含门票，住宿，餐费）按实际费用退款；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5</w:t>
            </w:r>
            <w:r>
              <w:rPr>
                <w:rFonts w:ascii="宋体;SimSun" w:hAnsi="宋体;SimSun" w:cs="Arial"/>
                <w:szCs w:val="21"/>
              </w:rPr>
              <w:t>、提醒客人务必带好身份证件，儿童带好户口本，因客人未带证件所产生的一切后果由客人自已承担；</w:t>
            </w:r>
          </w:p>
          <w:p>
            <w:pPr>
              <w:pStyle w:val="Normal"/>
              <w:snapToGrid w:val="false"/>
              <w:spacing w:lineRule="exact" w:line="460"/>
              <w:ind w:hanging="8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Arial" w:ascii="宋体;SimSun" w:hAnsi="宋体;SimSun"/>
                <w:szCs w:val="21"/>
              </w:rPr>
              <w:t>6</w:t>
            </w:r>
            <w:r>
              <w:rPr>
                <w:rFonts w:ascii="宋体;SimSun" w:hAnsi="宋体;SimSun" w:cs="Arial"/>
                <w:szCs w:val="21"/>
              </w:rPr>
              <w:t>、行程中有问题请提前联系我社，请客人认真填写意见反馈单，如遇投诉我社以客人所签意见单为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如遇人力不可抗拒的因素造成的损失（如雨雪雾造成行程无法进行），我社退还未产生的旅游团款，不承担其他损失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rPr/>
            </w:pPr>
            <w:r>
              <w:rPr>
                <w:rFonts w:ascii="宋体;SimSun" w:hAnsi="宋体;SimSun" w:cs="Arial"/>
                <w:b/>
                <w:bCs/>
                <w:szCs w:val="21"/>
              </w:rPr>
              <w:t>费用不含：</w:t>
            </w:r>
            <w:r>
              <w:rPr>
                <w:rFonts w:ascii="宋体;SimSun" w:hAnsi="宋体;SimSun" w:cs="Arial"/>
                <w:szCs w:val="21"/>
              </w:rPr>
              <w:t>索道单程</w:t>
            </w:r>
            <w:r>
              <w:rPr>
                <w:rFonts w:cs="Arial" w:ascii="宋体;SimSun" w:hAnsi="宋体;SimSun"/>
                <w:szCs w:val="21"/>
              </w:rPr>
              <w:t>60/</w:t>
            </w:r>
            <w:r>
              <w:rPr>
                <w:rFonts w:ascii="宋体;SimSun" w:hAnsi="宋体;SimSun" w:cs="Arial"/>
                <w:szCs w:val="21"/>
              </w:rPr>
              <w:t>人，往返</w:t>
            </w:r>
            <w:r>
              <w:rPr>
                <w:rFonts w:cs="Arial" w:ascii="宋体;SimSun" w:hAnsi="宋体;SimSun"/>
                <w:szCs w:val="21"/>
              </w:rPr>
              <w:t>100/</w:t>
            </w:r>
            <w:r>
              <w:rPr>
                <w:rFonts w:ascii="宋体;SimSun" w:hAnsi="宋体;SimSun" w:cs="Arial"/>
                <w:szCs w:val="21"/>
              </w:rPr>
              <w:t>人（非必坐）以及行程中未提及的其它费用。</w:t>
            </w:r>
          </w:p>
        </w:tc>
      </w:tr>
    </w:tbl>
    <w:p>
      <w:pPr>
        <w:pStyle w:val="Style13"/>
        <w:shd w:fill="FFFFFF" w:val="clear"/>
        <w:spacing w:lineRule="atLeast" w:line="420" w:before="0" w:after="180"/>
        <w:ind w:firstLine="2550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Tahoma" w:hAnsi="Tahoma" w:cs="Tahoma"/>
          <w:b/>
          <w:b/>
          <w:color w:val="555555"/>
          <w:sz w:val="30"/>
          <w:szCs w:val="30"/>
        </w:rPr>
      </w:pPr>
      <w:r>
        <w:rPr>
          <w:rFonts w:cs="Tahoma" w:ascii="Tahoma" w:hAnsi="Tahoma"/>
          <w:b/>
          <w:color w:val="555555"/>
          <w:sz w:val="30"/>
          <w:szCs w:val="30"/>
        </w:rPr>
      </w:r>
    </w:p>
    <w:sectPr>
      <w:headerReference w:type="default" r:id="rId5"/>
      <w:footerReference w:type="default" r:id="rId6"/>
      <w:type w:val="nextPage"/>
      <w:pgSz w:w="11906" w:h="16838"/>
      <w:pgMar w:left="357" w:right="204" w:gutter="0" w:header="567" w:top="936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ind w:firstLine="275"/>
      <w:rPr>
        <w:sz w:val="28"/>
        <w:u w:val="single"/>
      </w:rPr>
    </w:pPr>
    <w:r>
      <w:rPr>
        <w:b/>
        <w:shadow/>
        <w:sz w:val="28"/>
        <w:u w:val="single"/>
      </w:rPr>
      <w:t>地址：裕华区学苑路</w:t>
    </w:r>
    <w:r>
      <w:rPr>
        <w:b/>
        <w:shadow/>
        <w:sz w:val="28"/>
        <w:u w:val="single"/>
      </w:rPr>
      <w:t>25</w:t>
    </w:r>
    <w:r>
      <w:rPr>
        <w:b/>
        <w:shadow/>
        <w:sz w:val="28"/>
        <w:u w:val="single"/>
      </w:rPr>
      <w:t>号</w:t>
    </w:r>
    <w:r>
      <w:rPr>
        <w:rFonts w:eastAsia="Times New Roman"/>
        <w:b/>
        <w:shadow/>
        <w:sz w:val="28"/>
        <w:u w:val="single"/>
      </w:rPr>
      <w:t xml:space="preserve">  </w:t>
    </w:r>
    <w:r>
      <w:rPr>
        <w:rFonts w:eastAsia="Times New Roman"/>
        <w:b/>
        <w:shadow/>
        <w:sz w:val="28"/>
        <w:u w:val="single"/>
      </w:rPr>
      <w:t xml:space="preserve">    </w:t>
    </w:r>
    <w:r>
      <w:rPr>
        <w:b/>
        <w:shadow/>
        <w:sz w:val="28"/>
        <w:u w:val="single"/>
      </w:rPr>
      <w:t>电话：</w:t>
    </w:r>
    <w:r>
      <w:rPr>
        <w:b/>
        <w:shadow/>
        <w:sz w:val="28"/>
        <w:u w:val="single"/>
      </w:rPr>
      <w:t>0311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–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869</w:t>
    </w:r>
    <w:r>
      <w:rPr>
        <w:b/>
        <w:shadow/>
        <w:sz w:val="28"/>
        <w:u w:val="single"/>
      </w:rPr>
      <w:t>7</w:t>
    </w:r>
    <w:r>
      <w:rPr>
        <w:b/>
        <w:shadow/>
        <w:sz w:val="28"/>
        <w:u w:val="single"/>
      </w:rPr>
      <w:t>1673</w:t>
    </w:r>
    <w:r>
      <w:rPr>
        <w:b/>
        <w:shadow/>
        <w:sz w:val="28"/>
        <w:u w:val="single"/>
      </w:rPr>
      <w:t xml:space="preserve"> /     18932935766 </w:t>
    </w:r>
  </w:p>
  <w:p>
    <w:pPr>
      <w:pStyle w:val="Footer"/>
      <w:rPr>
        <w:sz w:val="28"/>
        <w:u w:val="single"/>
      </w:rPr>
    </w:pPr>
    <w:r>
      <w:rPr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20"/>
      <w:ind w:firstLine="3870"/>
      <w:rPr>
        <w:rFonts w:ascii="黑体;SimHei" w:hAnsi="黑体;SimHei" w:eastAsia="黑体;SimHei" w:cs="Arial Black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43100</wp:posOffset>
          </wp:positionH>
          <wp:positionV relativeFrom="paragraph">
            <wp:posOffset>36195</wp:posOffset>
          </wp:positionV>
          <wp:extent cx="457200" cy="2971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Arial Black" w:eastAsia="黑体;SimHei"/>
        <w:b/>
        <w:bCs/>
        <w:w w:val="150"/>
        <w:sz w:val="30"/>
        <w:szCs w:val="30"/>
      </w:rPr>
      <w:t>精英</w:t>
    </w:r>
    <w:r>
      <w:rPr>
        <w:rFonts w:ascii="黑体;SimHei" w:hAnsi="黑体;SimHei" w:cs="Batang;바탕" w:eastAsia="黑体;SimHei"/>
        <w:b/>
        <w:bCs/>
        <w:w w:val="150"/>
        <w:sz w:val="30"/>
        <w:szCs w:val="30"/>
      </w:rPr>
      <w:t>集</w:t>
    </w:r>
    <w:r>
      <w:rPr>
        <w:rFonts w:ascii="黑体;SimHei" w:hAnsi="黑体;SimHei" w:cs="宋体;SimSun" w:eastAsia="黑体;SimHei"/>
        <w:b/>
        <w:bCs/>
        <w:w w:val="150"/>
        <w:sz w:val="30"/>
        <w:szCs w:val="30"/>
      </w:rPr>
      <w:t>团</w:t>
    </w:r>
    <w:r>
      <w:rPr>
        <w:rFonts w:ascii="黑体;SimHei" w:hAnsi="黑体;SimHei" w:cs="Arial Black" w:eastAsia="黑体;SimHei"/>
        <w:sz w:val="18"/>
        <w:szCs w:val="18"/>
      </w:rPr>
      <w:t>（</w:t>
    </w:r>
    <w:r>
      <w:rPr>
        <w:rFonts w:eastAsia="黑体;SimHei" w:cs="Arial Black" w:ascii="黑体;SimHei" w:hAnsi="黑体;SimHei"/>
        <w:sz w:val="18"/>
        <w:szCs w:val="18"/>
      </w:rPr>
      <w:t>L-HEB-GN01055</w:t>
    </w:r>
    <w:r>
      <w:rPr>
        <w:rFonts w:ascii="黑体;SimHei" w:hAnsi="黑体;SimHei" w:cs="Arial Black" w:eastAsia="黑体;SimHei"/>
        <w:sz w:val="18"/>
        <w:szCs w:val="18"/>
      </w:rPr>
      <w:t>）</w:t>
    </w:r>
  </w:p>
  <w:p>
    <w:pPr>
      <w:pStyle w:val="Normal"/>
      <w:spacing w:lineRule="exact" w:line="640"/>
      <w:jc w:val="center"/>
      <w:rPr>
        <w:rFonts w:ascii="黑体;SimHei" w:hAnsi="黑体;SimHei" w:eastAsia="黑体;SimHei"/>
        <w:b/>
        <w:b/>
        <w:sz w:val="52"/>
        <w:szCs w:val="52"/>
      </w:rPr>
    </w:pPr>
    <w:r>
      <w:rPr>
        <w:rFonts w:ascii="黑体;SimHei" w:hAnsi="黑体;SimHei" w:cs="Arial Black" w:eastAsia="黑体;SimHei"/>
        <w:b/>
        <w:bCs/>
        <w:w w:val="150"/>
        <w:sz w:val="52"/>
        <w:szCs w:val="52"/>
      </w:rPr>
      <w:t>河北精英旅行社有限公司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z w:val="52"/>
        <w:szCs w:val="52"/>
      </w:rPr>
    </w:pPr>
    <w:r>
      <w:rPr>
        <w:rFonts w:eastAsia="黑体;SimHei" w:ascii="黑体;SimHei" w:hAnsi="黑体;SimHei"/>
        <w:b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ascii="宋体;SimSun" w:hAnsi="宋体;SimSun" w:eastAsia="宋体;SimSun"/>
      <w:kern w:val="2"/>
      <w:sz w:val="18"/>
      <w:lang w:val="en-US" w:eastAsia="zh-CN" w:bidi="ar-SA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strike w:val="false"/>
      <w:dstrike w:val="false"/>
      <w:color w:val="003163"/>
      <w:u w:val="none"/>
    </w:rPr>
  </w:style>
  <w:style w:type="character" w:styleId="Wztitle">
    <w:name w:val="wztitle"/>
    <w:basedOn w:val="Style12"/>
    <w:qFormat/>
    <w:rPr/>
  </w:style>
  <w:style w:type="character" w:styleId="Zhengwen">
    <w:name w:val="zhengwen"/>
    <w:basedOn w:val="Style12"/>
    <w:qFormat/>
    <w:rPr/>
  </w:style>
  <w:style w:type="character" w:styleId="Fright">
    <w:name w:val="fright"/>
    <w:basedOn w:val="Style12"/>
    <w:qFormat/>
    <w:rPr/>
  </w:style>
  <w:style w:type="character" w:styleId="Style111">
    <w:name w:val="style11"/>
    <w:basedOn w:val="Style12"/>
    <w:qFormat/>
    <w:rPr>
      <w:color w:val="2F4B77"/>
    </w:rPr>
  </w:style>
  <w:style w:type="character" w:styleId="Scen14txt1">
    <w:name w:val="scen_14txt1"/>
    <w:basedOn w:val="Style12"/>
    <w:qFormat/>
    <w:rPr>
      <w:strike w:val="false"/>
      <w:dstrike w:val="false"/>
      <w:color w:val="323232"/>
      <w:sz w:val="21"/>
      <w:szCs w:val="21"/>
      <w:u w:val="none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dex">
    <w:name w:val="index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页脚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T09black1">
    <w:name w:val="t09_black1"/>
    <w:basedOn w:val="Style12"/>
    <w:qFormat/>
    <w:rPr>
      <w:rFonts w:ascii="Geneva;Arial" w:hAnsi="Geneva;Arial" w:cs="Geneva;Arial"/>
      <w:color w:val="000000"/>
      <w:sz w:val="18"/>
      <w:szCs w:val="18"/>
    </w:rPr>
  </w:style>
  <w:style w:type="character" w:styleId="Iconnum">
    <w:name w:val="icon_num"/>
    <w:basedOn w:val="Style12"/>
    <w:qFormat/>
    <w:rPr/>
  </w:style>
  <w:style w:type="character" w:styleId="B">
    <w:name w:val="b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rice">
    <w:name w:val="price"/>
    <w:basedOn w:val="Style12"/>
    <w:qFormat/>
    <w:rPr/>
  </w:style>
  <w:style w:type="character" w:styleId="HTML">
    <w:name w:val="HTML 定义"/>
    <w:basedOn w:val="Style12"/>
    <w:qFormat/>
    <w:rPr>
      <w:i/>
      <w:iCs/>
    </w:rPr>
  </w:style>
  <w:style w:type="character" w:styleId="HTML1">
    <w:name w:val="HTML 引文"/>
    <w:basedOn w:val="Style12"/>
    <w:qFormat/>
    <w:rPr>
      <w:i/>
      <w:iCs/>
    </w:rPr>
  </w:style>
  <w:style w:type="character" w:styleId="Qi">
    <w:name w:val="qi"/>
    <w:basedOn w:val="Style12"/>
    <w:qFormat/>
    <w:rPr/>
  </w:style>
  <w:style w:type="character" w:styleId="Cgaprightsmall">
    <w:name w:val="c-gap-right-small"/>
    <w:basedOn w:val="Style12"/>
    <w:qFormat/>
    <w:rPr/>
  </w:style>
  <w:style w:type="character" w:styleId="Opmapsinglepointinforight">
    <w:name w:val="op-map-singlepoint-info-right"/>
    <w:basedOn w:val="Style12"/>
    <w:qFormat/>
    <w:rPr/>
  </w:style>
  <w:style w:type="character" w:styleId="Opmapsinglepointinfoleft">
    <w:name w:val="op-map-singlepoint-info-left"/>
    <w:basedOn w:val="Style12"/>
    <w:qFormat/>
    <w:rPr/>
  </w:style>
  <w:style w:type="character" w:styleId="Cgapright">
    <w:name w:val="c-gap-right"/>
    <w:basedOn w:val="Style12"/>
    <w:qFormat/>
    <w:rPr/>
  </w:style>
  <w:style w:type="character" w:styleId="F141">
    <w:name w:val="f141"/>
    <w:basedOn w:val="Style12"/>
    <w:qFormat/>
    <w:rPr>
      <w:spacing w:val="31680"/>
      <w:sz w:val="21"/>
      <w:szCs w:val="21"/>
    </w:rPr>
  </w:style>
  <w:style w:type="character" w:styleId="St2">
    <w:name w:val="s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exact" w:line="240"/>
    </w:pPr>
    <w:rPr>
      <w:rFonts w:ascii="宋体;SimSun" w:hAnsi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2">
    <w:name w:val="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称呼"/>
    <w:basedOn w:val="Normal"/>
    <w:next w:val="Normal"/>
    <w:qFormat/>
    <w:pPr>
      <w:jc w:val="left"/>
    </w:pPr>
    <w:rPr>
      <w:rFonts w:eastAsia="PMingLiU;新細明體"/>
      <w:sz w:val="22"/>
      <w:szCs w:val="22"/>
      <w:lang w:eastAsia="zh-TW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temtitle">
    <w:name w:val="item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ore">
    <w:name w:val="sc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aringprice">
    <w:name w:val="staring_pr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mapdotsleft">
    <w:name w:val="op_mapdots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ress">
    <w:name w:val="adre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ptextdescp">
    <w:name w:val="text-p text-desc-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hangzhi.cncn.com/jingdian/tongtianxi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05:00Z</dcterms:created>
  <dc:creator>USER</dc:creator>
  <dc:description/>
  <cp:keywords/>
  <dc:language>en-US</dc:language>
  <cp:lastModifiedBy>User</cp:lastModifiedBy>
  <cp:lastPrinted>2015-06-23T09:01:00Z</cp:lastPrinted>
  <dcterms:modified xsi:type="dcterms:W3CDTF">2016-03-14T03:37:00Z</dcterms:modified>
  <cp:revision>4</cp:revision>
  <dc:subject/>
  <dc:title>精英教育集团（L-HEB-GN00095）</dc:title>
</cp:coreProperties>
</file>