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河北传媒学院本科课程优秀教案评选标准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5040"/>
        <w:gridCol w:w="1080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</w:tr>
      <w:tr>
        <w:trPr>
          <w:trHeight w:val="6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情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教案撰写认真、规范，没有缺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学目标明确，符合教学大纲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内容准确、充实，信息量适度，深浅适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重点、难点突出，条理清晰，逻辑性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理论联系实际，注重培养学生的创新能力和解决问题的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引入学科前沿知识，以研促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  <w:lang w:eastAsia="zh-CN"/>
              </w:rPr>
              <w:t>手段、教学</w:t>
            </w:r>
            <w:r>
              <w:rPr>
                <w:rFonts w:ascii="宋体" w:hAnsi="宋体" w:cs="宋体"/>
                <w:sz w:val="24"/>
              </w:rPr>
              <w:t>方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  <w:lang w:eastAsia="zh-CN"/>
              </w:rPr>
              <w:t>手段、</w:t>
            </w:r>
            <w:r>
              <w:rPr>
                <w:rFonts w:ascii="宋体" w:hAnsi="宋体" w:cs="宋体"/>
                <w:sz w:val="24"/>
              </w:rPr>
              <w:t>方法灵活多样，能针对不同的教学内容特点，分别运用适合的教学</w:t>
            </w:r>
            <w:r>
              <w:rPr>
                <w:rFonts w:ascii="宋体" w:hAnsi="宋体" w:cs="宋体"/>
                <w:sz w:val="24"/>
                <w:lang w:eastAsia="zh-CN"/>
              </w:rPr>
              <w:t>手段、</w:t>
            </w:r>
            <w:r>
              <w:rPr>
                <w:rFonts w:ascii="宋体" w:hAnsi="宋体" w:cs="宋体"/>
                <w:sz w:val="24"/>
              </w:rPr>
              <w:t>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体现因材施教，注重体现启发式教学方法，培养学生创造思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后小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填写及时、规范，能体现教师的经验积累和改进措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性特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在反映学科专业特点的基础上，能积极融入自己的人格和认知特点，彰显正在或已经形成的教学风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8:00Z</dcterms:created>
  <dc:creator>微软用户</dc:creator>
  <dc:description/>
  <dc:language>en-US</dc:language>
  <cp:lastModifiedBy>Administrator</cp:lastModifiedBy>
  <dcterms:modified xsi:type="dcterms:W3CDTF">2015-05-27T05:31:07Z</dcterms:modified>
  <cp:revision>8</cp:revision>
  <dc:subject/>
  <dc:title>河北传媒学院本科课程优秀教案评选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